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Paper Reflection</w:t>
      </w:r>
    </w:p>
    <w:p>
      <w:pPr>
        <w:pStyle w:val="NormalWeb"/>
        <w:spacing w:lineRule="auto" w:line="480" w:before="0" w:after="0"/>
        <w:ind w:firstLine="720"/>
        <w:rPr/>
      </w:pPr>
      <w:r>
        <w:rPr/>
        <w:t>I am satisfied with my topic, driving question and thesis statement. My topic is the benefits and costs of having a recycling program in North Carolina Schools. The driving question is</w:t>
      </w:r>
      <w:r>
        <w:rPr>
          <w:b/>
        </w:rPr>
        <w:t>:</w:t>
      </w:r>
      <w:r>
        <w:rPr/>
        <w:t xml:space="preserve"> what are the benefits and costs of having a recycling program in North Carolina schools? The thesis statement is: if North Carolina created a law that required every grade school in North Carolina to have a recycling program the benefits would outweigh the costs. The topic can broaden to reach the attention of a wide group of people. It can reach environmentalists, educators, economists, and more. The thesis statement is a good, clear way to bring out the topic in a concise manner. I am satisfied with my driving question because by the end of the paper, if a reader was to be asked my driving question after reading the paper, they would easily be able to answer it. The paper is well formed around my thesis statement, and especially around my driving question. I am completely satisfied with the topic, driving question, and thesis statement of my paper.</w:t>
      </w:r>
    </w:p>
    <w:p>
      <w:pPr>
        <w:pStyle w:val="NormalWeb"/>
        <w:spacing w:lineRule="auto" w:line="480" w:before="0" w:after="0"/>
        <w:ind w:firstLine="720"/>
        <w:rPr/>
      </w:pPr>
      <w:r>
        <w:rPr/>
        <w:t>I am on track with my paper timeline in the long run. I have submitted all the drafts what I need to submit, and they have been submitted on time and to the right place. There were occasional times when I was not on track, or I was getting close to a deadline and was not really anywhere close to being where I was supposed to be, so I stayed up all night until I got the portion of my paper done that I needed to get done. During these times I may have been having a hard time finding information or good sources, therefore it slowed down my writing process, but eventually I found my information and sources and was able to get back on track. I have also used the timeline provided to help me stay on track, and I used to get ahead a little bit, especially when I knew or thought I had something coming up and I wasn’t going to be able to work on my paper. I would also ask a teacher if I needed help with clarification about a deadline. All in all, I am where I am supposed to be with my paper.</w:t>
      </w:r>
    </w:p>
    <w:p>
      <w:pPr>
        <w:pStyle w:val="NormalWeb"/>
        <w:spacing w:lineRule="auto" w:line="480" w:before="0" w:after="0"/>
        <w:ind w:firstLine="720"/>
        <w:rPr/>
      </w:pPr>
      <w:r>
        <w:rPr/>
        <w:t>The most valuable sources that I found were from the North Carolina Environmental Protection Agency and from the Academic Search Premier. These two gave me a lot of good, credited articles to look at and get my information from. I knew I didn’t have to worry about these sources being credible, because being scholarly articles or from a government agency; they would most likely be credible. Especially Academic Search Premier because community colleges use it and because the information a government agency gives out has to be true for the most part. These are just two of the sources that I used, but from these two sources I got other sources such as articles, scholarly journals, and even statistics and studies. These are the two that are the most valuable because they are the ones that I used the most, and they are also the ones that I believe to be the most credible.</w:t>
      </w:r>
    </w:p>
    <w:p>
      <w:pPr>
        <w:pStyle w:val="Normal"/>
        <w:spacing w:lineRule="auto" w:line="480"/>
        <w:ind w:firstLine="360"/>
        <w:rPr/>
      </w:pPr>
      <w:r>
        <w:rPr/>
        <w:t>A celebration would have to be having good sources for my information. Yet, finding and obtaining that information was a struggle; and making sure that it was credible was also a struggle. A celebration is that I got my paper turned in on time every time that I needed to turn it in. However, I had to struggle with that sometimes because I would forget when to turn in my paper. A celebration would also be the writing reviser; it helped me a lot with sentence fragments and run on sentences. Nevertheless, it is also a struggle because it was difficult to rearrange some of my sentences so that they aren’t a fragment or a run on. Another struggle would be trying to get my paper to have all the information right, yet not be plagiarized, it was challenging sometimes to rephrase or summarize some information. Another celebration is having enough information and quotes to use to write my paper. The biggest celebration would be completing my paper and when reviewed, not having too many mistakes. There were some, but they were small and easy to fix.</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risten Broome</w:t>
    </w:r>
  </w:p>
  <w:p>
    <w:pPr>
      <w:pStyle w:val="Header"/>
      <w:rPr/>
    </w:pPr>
    <w:r>
      <w:rPr/>
      <w:t>February 25,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04:00Z</dcterms:created>
  <dc:creator>CEC112</dc:creator>
  <dc:description/>
  <cp:keywords/>
  <dc:language>en-US</dc:language>
  <cp:lastModifiedBy>CEC112</cp:lastModifiedBy>
  <dcterms:modified xsi:type="dcterms:W3CDTF">2011-02-28T17:40:00Z</dcterms:modified>
  <cp:revision>7</cp:revision>
  <dc:subject/>
  <dc:title/>
</cp:coreProperties>
</file>